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12.2024  № 84-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5 год и плановый период 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5 году и плановом периоде 2026 и 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5-11-25T13:18:00Z</dcterms:modified>
  <cp:revision>59</cp:revision>
  <dc:subject/>
  <dc:title>Приложение №10</dc:title>
</cp:coreProperties>
</file>